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 1.3.    INFORMACE O PARCELÁCH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.ú.  OSTROV U LEDČE NAD SÁZAVOU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DOTČENÉ  POZEMKY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ní číslo:</w:t>
        <w:tab/>
      </w:r>
      <w:r>
        <w:rPr>
          <w:b/>
        </w:rPr>
        <w:t>56/1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Katastrální území:</w:t>
        <w:tab/>
        <w:t>Ostrov u Ledče nad Sázavou [646806]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Číslo LV:</w:t>
        <w:tab/>
        <w:tab/>
        <w:t>37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ýměra [m2]:</w:t>
        <w:tab/>
        <w:t>849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Typ parcely:</w:t>
        <w:tab/>
        <w:t>Parcela katastru nemovitost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Mapový list:</w:t>
        <w:tab/>
        <w:t>KM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Určení výměry:</w:t>
        <w:tab/>
        <w:t>Graficky nebo v digitalizované mapě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Způsob využití:</w:t>
        <w:tab/>
        <w:t>manipulační ploch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Druh pozemku:</w:t>
        <w:tab/>
        <w:t>ostatní ploch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  <w:tab/>
        <w:t xml:space="preserve">Adresa </w:t>
        <w:tab/>
        <w:tab/>
        <w:t xml:space="preserve">Podíl Pros Jaroslav, </w:t>
        <w:tab/>
        <w:t>č. p. 1, 58401 Ostrov</w:t>
        <w:tab/>
        <w:tab/>
        <w:t>1/2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Prosová Libuše, </w:t>
        <w:tab/>
        <w:t>č. p. 1, 58401 Ostrov</w:t>
        <w:tab/>
        <w:tab/>
        <w:t>1/2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ní číslo:</w:t>
        <w:tab/>
      </w:r>
      <w:r>
        <w:rPr>
          <w:b/>
        </w:rPr>
        <w:t>56/3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Katastrální území:</w:t>
        <w:tab/>
        <w:t>Ostrov u Ledče nad Sázavou [646806]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Číslo LV:</w:t>
        <w:tab/>
        <w:tab/>
        <w:t>10001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ýměra [m2]:</w:t>
        <w:tab/>
        <w:t>11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Typ parcely:</w:t>
        <w:tab/>
        <w:t>Parcela katastru nemovitost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Mapový list:</w:t>
        <w:tab/>
        <w:t>KM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Určení výměry:</w:t>
        <w:tab/>
        <w:t>Graficky nebo v digitalizované mapě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Způsob využití:</w:t>
        <w:tab/>
        <w:t>jiná ploch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Druh pozemku:</w:t>
        <w:tab/>
        <w:t>ostatní ploch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  <w:tab/>
        <w:t xml:space="preserve">Adresa </w:t>
        <w:tab/>
        <w:tab/>
        <w:t>Podíl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Obec Ostrov, </w:t>
        <w:tab/>
        <w:t>č. p. 36, 58401 Ostrov</w:t>
        <w:tab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ní číslo:</w:t>
        <w:tab/>
      </w:r>
      <w:r>
        <w:rPr>
          <w:b/>
        </w:rPr>
        <w:t>57/1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Katastrální území:</w:t>
        <w:tab/>
        <w:t>Ostrov u Ledče nad Sázavou [646806]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Číslo LV:</w:t>
        <w:tab/>
        <w:tab/>
        <w:t>343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ýměra [m2]:</w:t>
        <w:tab/>
        <w:t>2198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Typ parcely:</w:t>
        <w:tab/>
        <w:t>Parcela katastru nemovitost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Mapový list:</w:t>
        <w:tab/>
        <w:t>KM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Určení výměry:</w:t>
        <w:tab/>
        <w:t>Graficky nebo v digitalizované mapě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Druh pozemku:</w:t>
        <w:tab/>
        <w:t>orná půd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ochrany: </w:t>
        <w:tab/>
        <w:t>zemědělský půdní fon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  <w:tab/>
        <w:t xml:space="preserve">Adresa </w:t>
        <w:tab/>
        <w:tab/>
        <w:t xml:space="preserve">Podíl Pros Martin, </w:t>
        <w:tab/>
        <w:t>č. p. 1, 58401 Ostrov</w:t>
        <w:tab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BPEJ </w:t>
        <w:tab/>
        <w:t>Výměr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52911 </w:t>
        <w:tab/>
        <w:t>95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52914 </w:t>
        <w:tab/>
        <w:t>2103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Omezení vlastnického práv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ěcné břemeno cesty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Zákaz zcizení a zatížen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Zástavní právo smluvn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ní číslo:</w:t>
        <w:tab/>
      </w:r>
      <w:r>
        <w:rPr>
          <w:b/>
        </w:rPr>
        <w:t>57/8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Katastrální území:</w:t>
        <w:tab/>
        <w:t>Ostrov u Ledče nad Sázavou [646806]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Číslo LV:</w:t>
        <w:tab/>
        <w:tab/>
        <w:t>343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ýměra [m2]:</w:t>
        <w:tab/>
        <w:t>1632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Typ parcely:</w:t>
        <w:tab/>
        <w:t>Parcela katastru nemovitost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Mapový list:</w:t>
        <w:tab/>
        <w:t>KM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Určení výměry:</w:t>
        <w:tab/>
        <w:t>Graficky nebo v digitalizované mapě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Druh pozemku:</w:t>
        <w:tab/>
        <w:t>zahrad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ochrany: </w:t>
        <w:tab/>
        <w:t>zemědělský půdní fon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  <w:tab/>
        <w:t xml:space="preserve">Adresa </w:t>
        <w:tab/>
        <w:tab/>
        <w:t xml:space="preserve">Podíl Pros Martin, </w:t>
        <w:tab/>
        <w:t>č. p. 1, 58401 Ostrov</w:t>
        <w:tab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BPEJ </w:t>
        <w:tab/>
        <w:t>Výměr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52911 </w:t>
        <w:tab/>
        <w:t>72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52914 </w:t>
        <w:tab/>
        <w:t>156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Omezení vlastnického práv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Zákaz zcizení a zatížen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Zástavní právo smluvn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ní číslo:</w:t>
        <w:tab/>
      </w:r>
      <w:r>
        <w:rPr>
          <w:b/>
        </w:rPr>
        <w:t>57/11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Katastrální území:</w:t>
        <w:tab/>
        <w:t>Ostrov u Ledče nad Sázavou [646806]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Číslo LV:</w:t>
        <w:tab/>
        <w:tab/>
        <w:t>10001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ýměra [m2]:</w:t>
        <w:tab/>
        <w:t>6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Typ parcely:</w:t>
        <w:tab/>
        <w:t>Parcela katastru nemovitost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Mapový list:</w:t>
        <w:tab/>
        <w:t>KM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Určení výměry:</w:t>
        <w:tab/>
        <w:t>Graficky nebo v digitalizované mapě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Způsob využití:</w:t>
        <w:tab/>
        <w:t>jiná ploch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Druh pozemku:</w:t>
        <w:tab/>
        <w:t>ostatní ploch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  <w:tab/>
        <w:t xml:space="preserve">Adresa </w:t>
        <w:tab/>
        <w:tab/>
        <w:t xml:space="preserve">Podíl Obec Ostrov, </w:t>
        <w:tab/>
        <w:t xml:space="preserve">č. p. 36, 58401 Ostrov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ní číslo:</w:t>
        <w:tab/>
      </w:r>
      <w:r>
        <w:rPr>
          <w:b/>
        </w:rPr>
        <w:t>57/12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Katastrální území:</w:t>
        <w:tab/>
        <w:t>Ostrov u Ledče nad Sázavou [646806]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Číslo LV:</w:t>
        <w:tab/>
        <w:tab/>
        <w:t>10001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ýměra [m2]:</w:t>
        <w:tab/>
        <w:t>61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Typ parcely:</w:t>
        <w:tab/>
        <w:t>Parcela katastru nemovitost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Mapový list:</w:t>
        <w:tab/>
        <w:t>KM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Určení výměry:</w:t>
        <w:tab/>
        <w:t>Graficky nebo v digitalizované mapě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Druh pozemku:</w:t>
        <w:tab/>
        <w:t>zahrad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ochrany: </w:t>
        <w:tab/>
        <w:t>zemědělský půdní fon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  <w:tab/>
        <w:t xml:space="preserve">Adresa </w:t>
        <w:tab/>
        <w:tab/>
        <w:t xml:space="preserve">Podíl Obec Ostrov, </w:t>
        <w:tab/>
        <w:t xml:space="preserve">č. p. 36, 58401 Ostrov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BPEJ </w:t>
        <w:tab/>
        <w:t>Výměr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52911 </w:t>
        <w:tab/>
        <w:t>3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52914 </w:t>
        <w:tab/>
        <w:t>31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ní číslo:</w:t>
        <w:tab/>
      </w:r>
      <w:r>
        <w:rPr>
          <w:b/>
        </w:rPr>
        <w:t>57/13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Katastrální území:</w:t>
        <w:tab/>
        <w:t>Ostrov u Ledče nad Sázavou [646806]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Číslo LV:</w:t>
        <w:tab/>
        <w:tab/>
        <w:t>10001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ýměra [m2]:</w:t>
        <w:tab/>
        <w:t>36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Typ parcely:</w:t>
        <w:tab/>
        <w:t>Parcela katastru nemovitost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Mapový list:</w:t>
        <w:tab/>
        <w:t>KM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Určení výměry:</w:t>
        <w:tab/>
        <w:t>Ze souřadnic v S-JTSK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Způsob využití:</w:t>
        <w:tab/>
        <w:t>jiná ploch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Druh pozemku:</w:t>
        <w:tab/>
        <w:t>ostatní ploch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  <w:tab/>
        <w:t xml:space="preserve">Adresa </w:t>
        <w:tab/>
        <w:tab/>
        <w:t xml:space="preserve">Podíl Obec Ostrov, </w:t>
        <w:tab/>
        <w:t xml:space="preserve">č. p. 36, 58401 Ostrov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ní číslo:</w:t>
        <w:tab/>
      </w:r>
      <w:r>
        <w:rPr>
          <w:b/>
        </w:rPr>
        <w:t>59/3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Katastrální území:</w:t>
        <w:tab/>
        <w:t>Ostrov u Ledče nad Sázavou [646806]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Číslo LV:</w:t>
        <w:tab/>
        <w:tab/>
        <w:t>10001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ýměra [m2]:</w:t>
        <w:tab/>
        <w:t>118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Typ parcely:</w:t>
        <w:tab/>
        <w:t>Parcela katastru nemovitost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Mapový list:</w:t>
        <w:tab/>
        <w:t>KM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Určení výměry:</w:t>
        <w:tab/>
        <w:t>Ze souřadnic v S-JTSK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Způsob využití:</w:t>
        <w:tab/>
        <w:t>ostatní komunikace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Druh pozemku:</w:t>
        <w:tab/>
        <w:t>ostatní ploch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  <w:tab/>
        <w:t xml:space="preserve">Adresa </w:t>
        <w:tab/>
        <w:tab/>
        <w:t xml:space="preserve">Podíl Obec Ostrov, </w:t>
        <w:tab/>
        <w:t>č. p. 36, 58401 Ostrov</w:t>
        <w:tab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Omezení vlastnického práv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ěcné břemeno zřizování a provozování veden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ní číslo:</w:t>
        <w:tab/>
      </w:r>
      <w:r>
        <w:rPr>
          <w:b/>
        </w:rPr>
        <w:t>61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Katastrální území:</w:t>
        <w:tab/>
        <w:t>Ostrov u Ledče nad Sázavou [646806]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Číslo LV:</w:t>
        <w:tab/>
        <w:tab/>
        <w:t>10001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ýměra [m2]:</w:t>
        <w:tab/>
        <w:t>923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Typ parcely:</w:t>
        <w:tab/>
        <w:t>Parcela katastru nemovitost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Mapový list:</w:t>
        <w:tab/>
        <w:t>KM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Určení výměry:</w:t>
        <w:tab/>
        <w:t>Graficky nebo v digitalizované mapě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Způsob využití:</w:t>
        <w:tab/>
        <w:t>neplodná půd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Druh pozemku:</w:t>
        <w:tab/>
        <w:t>ostatní ploch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  <w:tab/>
        <w:t xml:space="preserve">Adresa </w:t>
        <w:tab/>
        <w:tab/>
        <w:t>Podíl Obec Ostrov,</w:t>
        <w:tab/>
        <w:t xml:space="preserve"> č. p. 36, 58401 Ostrov</w:t>
        <w:tab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Omezení vlastnického práv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ěcné břemeno zřizování a provozování veden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ní číslo:</w:t>
        <w:tab/>
      </w:r>
      <w:r>
        <w:rPr>
          <w:b/>
        </w:rPr>
        <w:t>64/3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Katastrální území:</w:t>
        <w:tab/>
        <w:t>Ostrov u Ledče nad Sázavou [646806]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Číslo LV:</w:t>
        <w:tab/>
        <w:tab/>
        <w:t>10001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ýměra [m2]:</w:t>
        <w:tab/>
        <w:t>4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Typ parcely:</w:t>
        <w:tab/>
        <w:t>Parcela katastru nemovitost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Mapový list:</w:t>
        <w:tab/>
        <w:t>KM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Určení výměry:</w:t>
        <w:tab/>
        <w:t>Graficky nebo v digitalizované mapě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Způsob využití:</w:t>
        <w:tab/>
        <w:t>jiná ploch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Druh pozemku:</w:t>
        <w:tab/>
        <w:t>ostatní ploch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  <w:tab/>
        <w:t xml:space="preserve">Adresa </w:t>
        <w:tab/>
        <w:tab/>
        <w:t xml:space="preserve">Podíl Obec Ostrov, </w:t>
        <w:tab/>
        <w:t xml:space="preserve">č. p. 36, 58401 Ostrov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ní číslo:</w:t>
        <w:tab/>
      </w:r>
      <w:r>
        <w:rPr>
          <w:b/>
        </w:rPr>
        <w:t>615/1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Katastrální území:</w:t>
        <w:tab/>
        <w:t>Ostrov u Ledče nad Sázavou [646806]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Číslo LV:</w:t>
        <w:tab/>
        <w:tab/>
        <w:t>10001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ýměra [m2]:</w:t>
        <w:tab/>
        <w:t>4397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Typ parcely:</w:t>
        <w:tab/>
        <w:t>Parcela katastru nemovitost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Mapový list:</w:t>
        <w:tab/>
        <w:t>KM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Určení výměry:</w:t>
        <w:tab/>
        <w:t>Graficky nebo v digitalizované mapě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Způsob využití:</w:t>
        <w:tab/>
        <w:t>ostatní komunikace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Druh pozemku:</w:t>
        <w:tab/>
        <w:t>ostatní ploch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  <w:tab/>
        <w:t xml:space="preserve">Adresa </w:t>
        <w:tab/>
        <w:tab/>
        <w:t xml:space="preserve">Podíl Obec Ostrov, </w:t>
        <w:tab/>
        <w:t>č. p. 36, 58401 Ostrov</w:t>
        <w:tab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Omezení vlastnického práv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ěcné břemeno zřizování a provozování veden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ní číslo:</w:t>
        <w:tab/>
      </w:r>
      <w:r>
        <w:rPr>
          <w:b/>
        </w:rPr>
        <w:t>615/2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Katastrální území:</w:t>
        <w:tab/>
        <w:t>Ostrov u Ledče nad Sázavou [646806]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Číslo LV:</w:t>
        <w:tab/>
        <w:tab/>
        <w:t>10001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ýměra [m2]:</w:t>
        <w:tab/>
        <w:t>1373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Typ parcely:</w:t>
        <w:tab/>
        <w:t>Parcela katastru nemovitost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Mapový list:</w:t>
        <w:tab/>
        <w:t>KM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Určení výměry:</w:t>
        <w:tab/>
        <w:t>Graficky nebo v digitalizované mapě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Způsob využití:</w:t>
        <w:tab/>
        <w:t>ostatní komunikace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Druh pozemku:</w:t>
        <w:tab/>
        <w:t>ostatní ploch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  <w:tab/>
        <w:t xml:space="preserve">Adresa </w:t>
        <w:tab/>
        <w:tab/>
        <w:t xml:space="preserve">Podíl Obec Ostrov, </w:t>
        <w:tab/>
        <w:t>č. p. 36, 58401 Ostrov</w:t>
        <w:tab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Omezení vlastnického práv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ěcné břemeno zřizování a provozování veden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ní číslo:</w:t>
        <w:tab/>
      </w:r>
      <w:r>
        <w:rPr>
          <w:b/>
        </w:rPr>
        <w:t>629/1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Katastrální území:</w:t>
        <w:tab/>
        <w:t>Ostrov u Ledče nad Sázavou [646806]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Číslo LV:</w:t>
        <w:tab/>
        <w:tab/>
        <w:t>62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ýměra [m2]:</w:t>
        <w:tab/>
        <w:t>6782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Typ parcely:</w:t>
        <w:tab/>
        <w:t>Parcela katastru nemovitost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Mapový list:</w:t>
        <w:tab/>
        <w:t>KM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Určení výměry:</w:t>
        <w:tab/>
        <w:t>Graficky nebo v digitalizované mapě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Způsob využití:</w:t>
        <w:tab/>
        <w:t>silnice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Druh pozemku:</w:t>
        <w:tab/>
        <w:t>ostatní ploch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  <w:tab/>
        <w:t xml:space="preserve">Adresa </w:t>
        <w:tab/>
        <w:tab/>
        <w:t xml:space="preserve">Podíl Kraj Vysočina, </w:t>
        <w:tab/>
        <w:t>Žižkova 1882/57, 58601 Jihlava</w:t>
        <w:tab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Hospodaření se svěřeným majetkem kraje</w:t>
        <w:tab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Krajská správa a údržba silnic Vysočiny, příspěvková organizace,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ab/>
        <w:tab/>
        <w:t>Kosovská 1122/16, 58601 Jihlava</w:t>
        <w:tab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Omezení vlastnického práv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ěcné břemeno zřizování a provozování veden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ní číslo:</w:t>
        <w:tab/>
      </w:r>
      <w:r>
        <w:rPr>
          <w:b/>
        </w:rPr>
        <w:t>656/2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Katastrální území:</w:t>
        <w:tab/>
        <w:t>Ostrov u Ledče nad Sázavou [646806]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Číslo LV:</w:t>
        <w:tab/>
        <w:tab/>
        <w:t>62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ýměra [m2]:</w:t>
        <w:tab/>
        <w:t>18666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Typ parcely:</w:t>
        <w:tab/>
        <w:t>Parcela katastru nemovitost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Mapový list:</w:t>
        <w:tab/>
        <w:t>KM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Určení výměry:</w:t>
        <w:tab/>
        <w:t>Graficky nebo v digitalizované mapě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Způsob využití:</w:t>
        <w:tab/>
        <w:t>silnice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Druh pozemku:</w:t>
        <w:tab/>
        <w:t>ostatní ploch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  <w:tab/>
        <w:t xml:space="preserve">Adresa </w:t>
        <w:tab/>
        <w:tab/>
        <w:t xml:space="preserve">Podíl Kraj Vysočina, </w:t>
        <w:tab/>
        <w:t>Žižkova 1882/57, 58601 Jihlava</w:t>
        <w:tab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Hospodaření se svěřeným majetkem kraje</w:t>
        <w:tab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Krajská správa a údržba silnic Vysočiny, příspěvková organizace,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ab/>
        <w:tab/>
        <w:t>Kosovská 1122/16, 58601 Jihlava</w:t>
        <w:tab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Omezení vlastnického práv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ěcné břemeno zřizování a provozování veden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ní číslo:</w:t>
        <w:tab/>
      </w:r>
      <w:r>
        <w:rPr>
          <w:b/>
        </w:rPr>
        <w:t>667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Katastrální území:</w:t>
        <w:tab/>
        <w:t>Ostrov u Ledče nad Sázavou [646806]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Číslo LV:</w:t>
        <w:tab/>
        <w:tab/>
        <w:t>10001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ýměra [m2]:</w:t>
        <w:tab/>
        <w:t>17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Typ parcely:</w:t>
        <w:tab/>
        <w:t>Parcela katastru nemovitost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Mapový list:</w:t>
        <w:tab/>
        <w:t>KM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Určení výměry:</w:t>
        <w:tab/>
        <w:t>Graficky nebo v digitalizované mapě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Způsob využití:</w:t>
        <w:tab/>
        <w:t>ostatní komunikace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Druh pozemku:</w:t>
        <w:tab/>
        <w:t>ostatní ploch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  <w:tab/>
        <w:t xml:space="preserve">Adresa </w:t>
        <w:tab/>
        <w:tab/>
        <w:t xml:space="preserve">Podíl Obec Ostrov, </w:t>
        <w:tab/>
        <w:t>č. p. 36, 58401 Ostrov</w:t>
        <w:tab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Omezení vlastnického práv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ěcné břemeno zřizování a provozování veden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>
          <w:b/>
          <w:i/>
          <w:u w:val="single"/>
        </w:rPr>
        <w:t>SOUSEDNÍ  POZEMKY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ní číslo:</w:t>
        <w:tab/>
      </w:r>
      <w:r>
        <w:rPr>
          <w:b/>
        </w:rPr>
        <w:t>42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Katastrální území:</w:t>
        <w:tab/>
        <w:t>Ostrov u Ledče nad Sázavou [646806]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Číslo LV:</w:t>
        <w:tab/>
        <w:tab/>
        <w:t>16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ýměra [m2]:</w:t>
        <w:tab/>
        <w:t>355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Typ parcely:</w:t>
        <w:tab/>
        <w:t>Parcela katastru nemovitost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Mapový list:</w:t>
        <w:tab/>
        <w:t>KM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Určení výměry:</w:t>
        <w:tab/>
        <w:t>Graficky nebo v digitalizované mapě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Druh pozemku:</w:t>
        <w:tab/>
        <w:t>zahrad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ochrany: </w:t>
        <w:tab/>
        <w:t>zemědělský půdní fon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  <w:tab/>
        <w:t xml:space="preserve">Adresa </w:t>
        <w:tab/>
        <w:tab/>
        <w:t xml:space="preserve">Podíl Pospíšil Petr, </w:t>
        <w:tab/>
        <w:t>Poděbradova 300, 58401 Ledeč nad Sázavou</w:t>
        <w:tab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BPEJ </w:t>
        <w:tab/>
        <w:t>Výměr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52914 </w:t>
        <w:tab/>
        <w:t>355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Omezení vlastnického práv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ěcné břemeno užíván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ní číslo:</w:t>
        <w:tab/>
      </w:r>
      <w:r>
        <w:rPr>
          <w:b/>
        </w:rPr>
        <w:t>53/3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Katastrální území:</w:t>
        <w:tab/>
        <w:t>Ostrov u Ledče nad Sázavou [646806]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Číslo LV:</w:t>
        <w:tab/>
        <w:tab/>
        <w:t>238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ýměra [m2]:</w:t>
        <w:tab/>
        <w:t>547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Typ parcely:</w:t>
        <w:tab/>
        <w:t>Parcela katastru nemovitost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Mapový list:</w:t>
        <w:tab/>
        <w:t>KM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Určení výměry:</w:t>
        <w:tab/>
        <w:t>Graficky nebo v digitalizované mapě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Druh pozemku:</w:t>
        <w:tab/>
        <w:t>zahrad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ochrany: </w:t>
        <w:tab/>
        <w:t>zemědělský půdní fon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  <w:tab/>
        <w:t xml:space="preserve">Adresa </w:t>
        <w:tab/>
        <w:tab/>
        <w:t>Podíl SJM Novák Jaroslav a Nováková Marie,    Hněvkovského 1376/10, Chodov, 14900 Praha 4</w:t>
        <w:tab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BPEJ </w:t>
        <w:tab/>
        <w:t>Výměr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52914 </w:t>
        <w:tab/>
        <w:t>547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ní číslo:</w:t>
        <w:tab/>
      </w:r>
      <w:r>
        <w:rPr>
          <w:b/>
        </w:rPr>
        <w:t>54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Katastrální území:</w:t>
        <w:tab/>
        <w:t>Ostrov u Ledče nad Sázavou [646806]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Číslo LV:</w:t>
        <w:tab/>
        <w:tab/>
        <w:t>37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ýměra [m2]:</w:t>
        <w:tab/>
        <w:t>72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Typ parcely:</w:t>
        <w:tab/>
        <w:t>Parcela katastru nemovitost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Mapový list:</w:t>
        <w:tab/>
        <w:t>KM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Určení výměry:</w:t>
        <w:tab/>
        <w:t>Graficky nebo v digitalizované mapě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Druh pozemku:</w:t>
        <w:tab/>
        <w:t>zahrad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ochrany: </w:t>
        <w:tab/>
        <w:t>zemědělský půdní fon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  <w:tab/>
        <w:t xml:space="preserve">Adresa </w:t>
        <w:tab/>
        <w:tab/>
        <w:t xml:space="preserve">Podíl Pros Jaroslav, </w:t>
        <w:tab/>
        <w:t>č. p. 1, 58401 Ostrov</w:t>
        <w:tab/>
        <w:tab/>
        <w:t>1/2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Prosová Libuše, </w:t>
        <w:tab/>
        <w:t>č. p. 1, 58401 Ostrov</w:t>
        <w:tab/>
        <w:tab/>
        <w:t>1/2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BPEJ </w:t>
        <w:tab/>
        <w:t>Výměr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52914 </w:t>
        <w:tab/>
        <w:t>72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Omezení vlastnického práv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ěcné břemeno užíván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ní číslo:</w:t>
        <w:tab/>
      </w:r>
      <w:r>
        <w:rPr>
          <w:b/>
        </w:rPr>
        <w:t>56/2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Katastrální území:</w:t>
        <w:tab/>
        <w:t>Ostrov u Ledče nad Sázavou [646806]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Číslo LV:</w:t>
        <w:tab/>
        <w:tab/>
        <w:t>37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ýměra [m2]:</w:t>
        <w:tab/>
        <w:t>155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Typ parcely:</w:t>
        <w:tab/>
        <w:t>Parcela katastru nemovitost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Mapový list:</w:t>
        <w:tab/>
        <w:t>KM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Určení výměry:</w:t>
        <w:tab/>
        <w:t>Graficky nebo v digitalizované mapě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Způsob využití:</w:t>
        <w:tab/>
        <w:t>jiná ploch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Druh pozemku:</w:t>
        <w:tab/>
        <w:t>ostatní ploch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  <w:tab/>
        <w:t xml:space="preserve">Adresa </w:t>
        <w:tab/>
        <w:tab/>
        <w:t xml:space="preserve">Podíl Pros Jaroslav, </w:t>
        <w:tab/>
        <w:t>č. p. 1, 58401 Ostrov</w:t>
        <w:tab/>
        <w:tab/>
        <w:t>1/2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Prosová Libuše, </w:t>
        <w:tab/>
        <w:t>č. p. 1, 58401 Ostrov</w:t>
        <w:tab/>
        <w:tab/>
        <w:t>1/2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.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ní číslo:</w:t>
        <w:tab/>
      </w:r>
      <w:r>
        <w:rPr>
          <w:b/>
        </w:rPr>
        <w:t>57/6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Katastrální území:</w:t>
        <w:tab/>
        <w:t>Ostrov u Ledče nad Sázavou [646806]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Číslo LV:</w:t>
        <w:tab/>
        <w:tab/>
        <w:t>342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ýměra [m2]:</w:t>
        <w:tab/>
        <w:t>2704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Typ parcely:</w:t>
        <w:tab/>
        <w:t>Parcela katastru nemovitost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Mapový list:</w:t>
        <w:tab/>
        <w:t>KM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Určení výměry:</w:t>
        <w:tab/>
        <w:t>Graficky nebo v digitalizované mapě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Druh pozemku:</w:t>
        <w:tab/>
        <w:t>orná půd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ochrany: </w:t>
        <w:tab/>
        <w:t>zemědělský půdní fon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  <w:tab/>
        <w:t xml:space="preserve">Adresa </w:t>
        <w:tab/>
        <w:tab/>
        <w:t xml:space="preserve">Podíl Vodičková Romana, </w:t>
        <w:tab/>
        <w:t>č. p. 48, 58401 Ostrov</w:t>
        <w:tab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BPEJ </w:t>
        <w:tab/>
        <w:t>Výměr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52911 </w:t>
        <w:tab/>
        <w:t>2001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52914 </w:t>
        <w:tab/>
        <w:t>703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ní číslo:</w:t>
        <w:tab/>
      </w:r>
      <w:r>
        <w:rPr>
          <w:b/>
        </w:rPr>
        <w:t>57/7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Katastrální území:</w:t>
        <w:tab/>
        <w:t>Ostrov u Ledče nad Sázavou [646806]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Číslo LV:</w:t>
        <w:tab/>
        <w:tab/>
        <w:t>342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ýměra [m2]:</w:t>
        <w:tab/>
        <w:t>1011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Typ parcely:</w:t>
        <w:tab/>
        <w:t>Parcela katastru nemovitost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Mapový list:</w:t>
        <w:tab/>
        <w:t>KM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Určení výměry:</w:t>
        <w:tab/>
        <w:t>Graficky nebo v digitalizované mapě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Druh pozemku:</w:t>
        <w:tab/>
        <w:t>zahrad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ochrany: </w:t>
        <w:tab/>
        <w:t>zemědělský půdní fon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  <w:tab/>
        <w:t xml:space="preserve">Adresa </w:t>
        <w:tab/>
        <w:tab/>
        <w:t xml:space="preserve">Podíl Vodičková Romana, </w:t>
        <w:tab/>
        <w:t>č. p. 48, 58401 Ostrov</w:t>
        <w:tab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BPEJ </w:t>
        <w:tab/>
        <w:t>Výměr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52911 </w:t>
        <w:tab/>
        <w:t>1011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Omezení vlastnického práv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Zástavní právo smluvn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Jiné zápisy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Závazek neumožnit zápis nového zást. práva namísto starého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Závazek nezajistit zást. pr. ve výhodnějším pořadí nový dluh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Závazek zástavního věřitele nepožádat o výmaz zástav. práv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ní číslo:</w:t>
        <w:tab/>
      </w:r>
      <w:r>
        <w:rPr>
          <w:b/>
        </w:rPr>
        <w:t>57/9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Katastrální území:</w:t>
        <w:tab/>
        <w:t>Ostrov u Ledče nad Sázavou [646806]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Číslo LV:</w:t>
        <w:tab/>
        <w:tab/>
        <w:t>364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ýměra [m2]:</w:t>
        <w:tab/>
        <w:t>811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Typ parcely:</w:t>
        <w:tab/>
        <w:t>Parcela katastru nemovitost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Mapový list:</w:t>
        <w:tab/>
        <w:t>KM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Určení výměry:</w:t>
        <w:tab/>
        <w:t>Ze souřadnic v S-JTSK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Druh pozemku:</w:t>
        <w:tab/>
        <w:t>zahrad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ochrany: </w:t>
        <w:tab/>
        <w:t>zemědělský půdní fon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  <w:tab/>
        <w:t xml:space="preserve">Adresa </w:t>
        <w:tab/>
        <w:tab/>
        <w:t>Podíl SJM Pros Ladislav a Prosová Andrea,    č. p. 53, 58401 Ostrov</w:t>
        <w:tab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BPEJ </w:t>
        <w:tab/>
        <w:t>Výměr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52911 </w:t>
        <w:tab/>
        <w:t>493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52914 </w:t>
        <w:tab/>
        <w:t>318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Omezení vlastnického práv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Zástavní právo smluvn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ní číslo:</w:t>
        <w:tab/>
      </w:r>
      <w:r>
        <w:rPr>
          <w:b/>
        </w:rPr>
        <w:t>58/2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Katastrální území:</w:t>
        <w:tab/>
        <w:t>Ostrov u Ledče nad Sázavou [646806]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Číslo LV:</w:t>
        <w:tab/>
        <w:tab/>
        <w:t>247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ýměra [m2]:</w:t>
        <w:tab/>
        <w:t>898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Typ parcely:</w:t>
        <w:tab/>
        <w:t>Parcela katastru nemovitost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Mapový list:</w:t>
        <w:tab/>
        <w:t>KM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Určení výměry:</w:t>
        <w:tab/>
        <w:t>Graficky nebo v digitalizované mapě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Druh pozemku:</w:t>
        <w:tab/>
        <w:t>zahrad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ochrany: </w:t>
        <w:tab/>
        <w:t>zemědělský půdní fon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  <w:tab/>
        <w:t xml:space="preserve">Adresa </w:t>
        <w:tab/>
        <w:tab/>
        <w:t xml:space="preserve">Podíl Brynychová Jitka, </w:t>
        <w:tab/>
        <w:t>Vodňanská 1038/15, 37011 České Budějovice 2</w:t>
        <w:tab/>
        <w:tab/>
        <w:t>1/2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Kozlík Josef, </w:t>
        <w:tab/>
        <w:t>Dolní Březinka 63, 58291 Světlá nad Sázavou</w:t>
        <w:tab/>
        <w:tab/>
        <w:t>1/2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BPEJ </w:t>
        <w:tab/>
        <w:t>Výměr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52911 </w:t>
        <w:tab/>
        <w:t>896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52914 </w:t>
        <w:tab/>
        <w:t>2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ní číslo:</w:t>
        <w:tab/>
      </w:r>
      <w:r>
        <w:rPr>
          <w:b/>
        </w:rPr>
        <w:t>58/3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Katastrální území:</w:t>
        <w:tab/>
        <w:t>Ostrov u Ledče nad Sázavou [646806]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Číslo LV:</w:t>
        <w:tab/>
        <w:tab/>
        <w:t>208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ýměra [m2]:</w:t>
        <w:tab/>
        <w:t>78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Typ parcely:</w:t>
        <w:tab/>
        <w:t>Parcela katastru nemovitost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Mapový list:</w:t>
        <w:tab/>
        <w:t>KM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Určení výměry:</w:t>
        <w:tab/>
        <w:t>Graficky nebo v digitalizované mapě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Druh pozemku:</w:t>
        <w:tab/>
        <w:t>zahrad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ochrany: </w:t>
        <w:tab/>
        <w:t>zemědělský půdní fon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  <w:tab/>
        <w:t xml:space="preserve">Adresa </w:t>
        <w:tab/>
        <w:tab/>
        <w:t xml:space="preserve">Podíl Krajíček Bohuslav, </w:t>
        <w:tab/>
        <w:t>č. p. 33, 58401 Ostrov</w:t>
        <w:tab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BPEJ </w:t>
        <w:tab/>
        <w:t>Výměr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52911 </w:t>
        <w:tab/>
        <w:t>78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Omezení vlastnického práv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ěcné břemeno užíván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ěcné břemeno zřizování a provozování veden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ní číslo:</w:t>
        <w:tab/>
      </w:r>
      <w:r>
        <w:rPr>
          <w:b/>
        </w:rPr>
        <w:t>59/1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Katastrální území:</w:t>
        <w:tab/>
        <w:t>Ostrov u Ledče nad Sázavou [646806]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Číslo LV:</w:t>
        <w:tab/>
        <w:tab/>
        <w:t>68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ýměra [m2]:</w:t>
        <w:tab/>
        <w:t>732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Typ parcely:</w:t>
        <w:tab/>
        <w:t>Parcela katastru nemovitost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Mapový list:</w:t>
        <w:tab/>
        <w:t>KM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Určení výměry:</w:t>
        <w:tab/>
        <w:t>Graficky nebo v digitalizované mapě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Druh pozemku:</w:t>
        <w:tab/>
        <w:t>zahrad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ochrany: </w:t>
        <w:tab/>
        <w:t>zemědělský půdní fon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  <w:tab/>
        <w:t xml:space="preserve">Adresa </w:t>
        <w:tab/>
        <w:tab/>
        <w:t>Podíl SJM Ackerman Zdeněk a Ackermanová Alena,    č. p. 42, 58401 Ostrov</w:t>
        <w:tab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BPEJ </w:t>
        <w:tab/>
        <w:t>Výměr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52911 </w:t>
        <w:tab/>
        <w:t>732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Omezení vlastnického práv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ěcné břemeno zřizování a provozování veden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ní číslo:</w:t>
        <w:tab/>
      </w:r>
      <w:r>
        <w:rPr>
          <w:b/>
        </w:rPr>
        <w:t>59/2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Katastrální území:</w:t>
        <w:tab/>
        <w:t>Ostrov u Ledče nad Sázavou [646806]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Číslo LV:</w:t>
        <w:tab/>
        <w:tab/>
        <w:t>209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ýměra [m2]:</w:t>
        <w:tab/>
        <w:t>816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Typ parcely:</w:t>
        <w:tab/>
        <w:t>Parcela katastru nemovitost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Mapový list:</w:t>
        <w:tab/>
        <w:t>KM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Určení výměry:</w:t>
        <w:tab/>
        <w:t>Graficky nebo v digitalizované mapě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Druh pozemku:</w:t>
        <w:tab/>
        <w:t>zahrad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ochrany: </w:t>
        <w:tab/>
        <w:t>zemědělský půdní fon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  <w:tab/>
        <w:t xml:space="preserve">Adresa </w:t>
        <w:tab/>
        <w:tab/>
        <w:t xml:space="preserve">Podíl Ackermanová Alena, </w:t>
        <w:tab/>
        <w:t>č. p. 42, 58401 Ostrov</w:t>
        <w:tab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BPEJ </w:t>
        <w:tab/>
        <w:t>Výměr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52911 </w:t>
        <w:tab/>
        <w:t>816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Omezení vlastnického práv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ěcné břemeno zřizování a provozování veden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ní číslo:</w:t>
        <w:tab/>
      </w:r>
      <w:r>
        <w:rPr>
          <w:b/>
        </w:rPr>
        <w:t>6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Katastrální území:</w:t>
        <w:tab/>
        <w:t>Ostrov u Ledče nad Sázavou [646806]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Číslo LV:</w:t>
        <w:tab/>
        <w:tab/>
        <w:t>21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ýměra [m2]:</w:t>
        <w:tab/>
        <w:t>81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Typ parcely:</w:t>
        <w:tab/>
        <w:t>Parcela katastru nemovitost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Mapový list:</w:t>
        <w:tab/>
        <w:t>KM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Určení výměry:</w:t>
        <w:tab/>
        <w:t>Graficky nebo v digitalizované mapě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Druh pozemku:</w:t>
        <w:tab/>
        <w:t>zahrad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ochrany: </w:t>
        <w:tab/>
        <w:t>zemědělský půdní fon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  <w:tab/>
        <w:t xml:space="preserve">Adresa </w:t>
        <w:tab/>
        <w:tab/>
        <w:t>Podíl SJM Stejskal František a Stejskalová Alena,    č. p. 4, 58401 Ostrov</w:t>
        <w:tab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BPEJ </w:t>
        <w:tab/>
        <w:t>Výměr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52911 </w:t>
        <w:tab/>
        <w:t>81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ní číslo:</w:t>
        <w:tab/>
      </w:r>
      <w:r>
        <w:rPr>
          <w:b/>
        </w:rPr>
        <w:t>64/2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Katastrální území:</w:t>
        <w:tab/>
        <w:t>Ostrov u Ledče nad Sázavou [646806]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Číslo LV:</w:t>
        <w:tab/>
        <w:tab/>
        <w:t>342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ýměra [m2]:</w:t>
        <w:tab/>
        <w:t>346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Typ parcely:</w:t>
        <w:tab/>
        <w:t>Parcela katastru nemovitost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Mapový list:</w:t>
        <w:tab/>
        <w:t>KM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Určení výměry:</w:t>
        <w:tab/>
        <w:t>Graficky nebo v digitalizované mapě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Druh pozemku:</w:t>
        <w:tab/>
        <w:t>zahrad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ochrany: </w:t>
        <w:tab/>
        <w:t>zemědělský půdní fon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  <w:tab/>
        <w:t xml:space="preserve">Adresa </w:t>
        <w:tab/>
        <w:tab/>
        <w:t xml:space="preserve">Podíl Vodičková Romana, </w:t>
        <w:tab/>
        <w:t>č. p. 48, 58401 Ostrov</w:t>
        <w:tab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BPEJ </w:t>
        <w:tab/>
        <w:t>Výměr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52911 </w:t>
        <w:tab/>
        <w:t>346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ní číslo:</w:t>
        <w:tab/>
      </w:r>
      <w:r>
        <w:rPr>
          <w:b/>
        </w:rPr>
        <w:t>65/2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Katastrální území:</w:t>
        <w:tab/>
        <w:t>Ostrov u Ledče nad Sázavou [646806]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Číslo LV:</w:t>
        <w:tab/>
        <w:tab/>
        <w:t>125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ýměra [m2]:</w:t>
        <w:tab/>
        <w:t>1114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Typ parcely:</w:t>
        <w:tab/>
        <w:t>Parcela katastru nemovitost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Mapový list:</w:t>
        <w:tab/>
        <w:t>KM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Určení výměry:</w:t>
        <w:tab/>
        <w:t>Graficky nebo v digitalizované mapě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Druh pozemku:</w:t>
        <w:tab/>
        <w:t>zahrad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ochrany: </w:t>
        <w:tab/>
        <w:t>zemědělský půdní fon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  <w:tab/>
        <w:t xml:space="preserve">Adresa </w:t>
        <w:tab/>
        <w:tab/>
        <w:t>Podíl SJM Hora Jiří Ing. a Horová Markéta,    č. p. 49, 58401 Ostrov</w:t>
        <w:tab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BPEJ </w:t>
        <w:tab/>
        <w:t>Výměr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52911 </w:t>
        <w:tab/>
        <w:t>977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52914 </w:t>
        <w:tab/>
        <w:t>137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Omezení vlastnického práv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ěcné břemeno zřizování a provozování veden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ní číslo:</w:t>
        <w:tab/>
      </w:r>
      <w:r>
        <w:rPr>
          <w:b/>
        </w:rPr>
        <w:t>65/3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Katastrální území:</w:t>
        <w:tab/>
        <w:t>Ostrov u Ledče nad Sázavou [646806]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Číslo LV:</w:t>
        <w:tab/>
        <w:tab/>
        <w:t>368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ýměra [m2]:</w:t>
        <w:tab/>
        <w:t>831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Typ parcely:</w:t>
        <w:tab/>
        <w:t>Parcela katastru nemovitost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Mapový list:</w:t>
        <w:tab/>
        <w:t>KM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Určení výměry:</w:t>
        <w:tab/>
        <w:t>Graficky nebo v digitalizované mapě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Druh pozemku:</w:t>
        <w:tab/>
        <w:t>zahrad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ochrany: </w:t>
        <w:tab/>
        <w:t>zemědělský půdní fon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  <w:tab/>
        <w:t xml:space="preserve">Adresa </w:t>
        <w:tab/>
        <w:tab/>
        <w:t>Podíl SJM Hrouda Roman a Hroudová Jana,    č. p. 29, 58401 Ostrov</w:t>
        <w:tab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BPEJ </w:t>
        <w:tab/>
        <w:t>Výměr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52911 </w:t>
        <w:tab/>
        <w:t>662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52914 </w:t>
        <w:tab/>
        <w:t>169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ní číslo:</w:t>
        <w:tab/>
      </w:r>
      <w:r>
        <w:rPr>
          <w:b/>
        </w:rPr>
        <w:t>66/2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Katastrální území:</w:t>
        <w:tab/>
        <w:t>Ostrov u Ledče nad Sázavou [646806]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Číslo LV:</w:t>
        <w:tab/>
        <w:tab/>
        <w:t>62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ýměra [m2]:</w:t>
        <w:tab/>
        <w:t>193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Typ parcely:</w:t>
        <w:tab/>
        <w:t>Parcela katastru nemovitost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Mapový list:</w:t>
        <w:tab/>
        <w:t>KM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Určení výměry:</w:t>
        <w:tab/>
        <w:t>Graficky nebo v digitalizované mapě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Způsob využití:</w:t>
        <w:tab/>
        <w:t>silnice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Druh pozemku:</w:t>
        <w:tab/>
        <w:t>ostatní ploch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  <w:tab/>
        <w:t xml:space="preserve">Adresa </w:t>
        <w:tab/>
        <w:tab/>
        <w:t xml:space="preserve">Podíl Kraj Vysočina, </w:t>
        <w:tab/>
        <w:t>Žižkova 1882/57, 58601 Jihlava</w:t>
        <w:tab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Hospodaření se svěřeným majetkem kraje</w:t>
        <w:tab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Krajská správa a údržba silnic Vysočiny, příspěvková organizace,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ab/>
        <w:tab/>
        <w:t>Kosovská 1122/16, 58601 Jihlava</w:t>
        <w:tab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Omezení vlastnického práv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ěcné břemeno zřizování a provozování veden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ní číslo:</w:t>
        <w:tab/>
      </w:r>
      <w:r>
        <w:rPr>
          <w:b/>
        </w:rPr>
        <w:t>143/2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Katastrální území:</w:t>
        <w:tab/>
        <w:t>Ostrov u Ledče nad Sázavou [646806]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Číslo LV:</w:t>
        <w:tab/>
        <w:tab/>
        <w:t>193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ýměra [m2]:</w:t>
        <w:tab/>
        <w:t>2349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Typ parcely:</w:t>
        <w:tab/>
        <w:t>Parcela katastru nemovitost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Mapový list:</w:t>
        <w:tab/>
        <w:t>KM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Určení výměry:</w:t>
        <w:tab/>
        <w:t>Graficky nebo v digitalizované mapě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Druh pozemku:</w:t>
        <w:tab/>
        <w:t>zahrad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ochrany: </w:t>
        <w:tab/>
        <w:t>zemědělský půdní fon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  <w:tab/>
        <w:t xml:space="preserve">Adresa </w:t>
        <w:tab/>
        <w:tab/>
        <w:t xml:space="preserve">Podíl Tutková Jitka Ing., </w:t>
        <w:tab/>
        <w:t>č. p. 2, 58401 Ostrov</w:t>
        <w:tab/>
        <w:tab/>
        <w:t>1/2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osika Jaroslav MVDr., </w:t>
        <w:tab/>
        <w:t>č. p. 24, 58401 Ostrov</w:t>
        <w:tab/>
        <w:tab/>
        <w:t>1/2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BPEJ </w:t>
        <w:tab/>
        <w:t>Výměr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52914 </w:t>
        <w:tab/>
        <w:t>2349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Omezení vlastnického práv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ředkupní právo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ěcné břemeno (podle listiny)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ní číslo:</w:t>
        <w:tab/>
      </w:r>
      <w:r>
        <w:rPr>
          <w:b/>
        </w:rPr>
        <w:t>485/1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Katastrální území:</w:t>
        <w:tab/>
        <w:t>Ostrov u Ledče nad Sázavou [646806]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Číslo LV:</w:t>
        <w:tab/>
        <w:tab/>
        <w:t>146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ýměra [m2]:</w:t>
        <w:tab/>
        <w:t>19126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Typ parcely:</w:t>
        <w:tab/>
        <w:t>Parcela katastru nemovitost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Mapový list:</w:t>
        <w:tab/>
        <w:t>KM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Určení výměry:</w:t>
        <w:tab/>
        <w:t>Graficky nebo v digitalizované mapě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Druh pozemku:</w:t>
        <w:tab/>
        <w:t>orná půd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ochrany: </w:t>
        <w:tab/>
        <w:t>zemědělský půdní fon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  <w:tab/>
        <w:t xml:space="preserve">Adresa </w:t>
        <w:tab/>
        <w:tab/>
        <w:t xml:space="preserve">Podíl Cihlář Miloslav, </w:t>
        <w:tab/>
        <w:t>č. p. 34, 58401 Ostrov</w:t>
        <w:tab/>
        <w:tab/>
        <w:t>1/2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Cihlářová Eva, </w:t>
        <w:tab/>
        <w:t>č. p. 34, 58401 Ostrov</w:t>
        <w:tab/>
        <w:tab/>
        <w:t>1/2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BPEJ </w:t>
        <w:tab/>
        <w:t>Výměr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52911 </w:t>
        <w:tab/>
        <w:t>19126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ní číslo:</w:t>
        <w:tab/>
      </w:r>
      <w:r>
        <w:rPr>
          <w:b/>
        </w:rPr>
        <w:t>485/5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Katastrální území:</w:t>
        <w:tab/>
        <w:t>Ostrov u Ledče nad Sázavou [646806]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Číslo LV:</w:t>
        <w:tab/>
        <w:tab/>
        <w:t>185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ýměra [m2]:</w:t>
        <w:tab/>
        <w:t>1204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Typ parcely:</w:t>
        <w:tab/>
        <w:t>Parcela katastru nemovitost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Mapový list:</w:t>
        <w:tab/>
        <w:t>KM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Určení výměry:</w:t>
        <w:tab/>
        <w:t>Graficky nebo v digitalizované mapě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Druh pozemku:</w:t>
        <w:tab/>
        <w:t>orná půd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ochrany: </w:t>
        <w:tab/>
        <w:t>zemědělský půdní fon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  <w:tab/>
        <w:t xml:space="preserve">Adresa </w:t>
        <w:tab/>
        <w:tab/>
        <w:t xml:space="preserve">Podíl Žatečka Luboš, </w:t>
        <w:tab/>
        <w:t>č. p. 40, 58401 Ostrov</w:t>
        <w:tab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BPEJ </w:t>
        <w:tab/>
        <w:t>Výměr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52911 </w:t>
        <w:tab/>
        <w:t>1204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ní číslo:</w:t>
        <w:tab/>
      </w:r>
      <w:r>
        <w:rPr>
          <w:b/>
        </w:rPr>
        <w:t>485/6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Katastrální území:</w:t>
        <w:tab/>
        <w:t>Ostrov u Ledče nad Sázavou [646806]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Číslo LV:</w:t>
        <w:tab/>
        <w:tab/>
        <w:t>288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ýměra [m2]:</w:t>
        <w:tab/>
        <w:t>65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Typ parcely:</w:t>
        <w:tab/>
        <w:t>Parcela katastru nemovitost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Mapový list:</w:t>
        <w:tab/>
        <w:t>KM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Určení výměry:</w:t>
        <w:tab/>
        <w:t>Graficky nebo v digitalizované mapě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Druh pozemku:</w:t>
        <w:tab/>
        <w:t>orná půd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ochrany: </w:t>
        <w:tab/>
        <w:t>zemědělský půdní fon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  <w:tab/>
        <w:t xml:space="preserve">Adresa </w:t>
        <w:tab/>
        <w:tab/>
        <w:t>Podíl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Hurský Zdeněk, </w:t>
        <w:tab/>
        <w:t>č. p. 43, 58291 Druhanov</w:t>
        <w:tab/>
        <w:tab/>
        <w:t>1/2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SJM Hurský Zdeněk a Hurská Marie,    č. p. 43, 58291 Druhanov</w:t>
        <w:tab/>
        <w:tab/>
        <w:t>1/2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BPEJ </w:t>
        <w:tab/>
        <w:t>Výměr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52911 </w:t>
        <w:tab/>
        <w:t>65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ní číslo:</w:t>
        <w:tab/>
      </w:r>
      <w:r>
        <w:rPr>
          <w:b/>
        </w:rPr>
        <w:t>615/1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Katastrální území:</w:t>
        <w:tab/>
        <w:t>Ostrov u Ledče nad Sázavou [646806]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Číslo LV:</w:t>
        <w:tab/>
        <w:tab/>
        <w:t>377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ýměra [m2]:</w:t>
        <w:tab/>
        <w:t>115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Typ parcely:</w:t>
        <w:tab/>
        <w:t>Parcela katastru nemovitost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Mapový list:</w:t>
        <w:tab/>
        <w:t>KM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Určení výměry:</w:t>
        <w:tab/>
        <w:t>Graficky nebo v digitalizované mapě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Způsob využití:</w:t>
        <w:tab/>
        <w:t>jiná ploch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Druh pozemku:</w:t>
        <w:tab/>
        <w:t>ostatní ploch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  <w:tab/>
        <w:t xml:space="preserve">Adresa </w:t>
        <w:tab/>
        <w:tab/>
        <w:t>Podíl SJM Pros Jaroslav a Prosová Libuše,     č. p. 1, 58401 Ostrov</w:t>
        <w:tab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Omezení vlastnického práv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ěcné břemeno zřizování a provozování veden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ní číslo:</w:t>
        <w:tab/>
      </w:r>
      <w:r>
        <w:rPr>
          <w:b/>
        </w:rPr>
        <w:t>637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Katastrální území:</w:t>
        <w:tab/>
        <w:t>Ostrov u Ledče nad Sázavou [646806]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Číslo LV:</w:t>
        <w:tab/>
        <w:tab/>
        <w:t>10001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ýměra [m2]:</w:t>
        <w:tab/>
        <w:t>2598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Typ parcely:</w:t>
        <w:tab/>
        <w:t>Parcela katastru nemovitost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Mapový list:</w:t>
        <w:tab/>
        <w:t>KM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Určení výměry:</w:t>
        <w:tab/>
        <w:t>Graficky nebo v digitalizované mapě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Způsob využití:</w:t>
        <w:tab/>
        <w:t>ostatní komunikace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Druh pozemku:</w:t>
        <w:tab/>
        <w:t>ostatní ploch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  <w:tab/>
        <w:t xml:space="preserve">Adresa </w:t>
        <w:tab/>
        <w:tab/>
        <w:t xml:space="preserve">Podíl Obec Ostrov, </w:t>
        <w:tab/>
        <w:t>č. p. 36, 58401 Ostrov</w:t>
        <w:tab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            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ní číslo:</w:t>
        <w:tab/>
      </w:r>
      <w:r>
        <w:rPr>
          <w:b/>
        </w:rPr>
        <w:t>st. 11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Katastrální území:</w:t>
        <w:tab/>
        <w:t>Ostrov u Ledče nad Sázavou [646806]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Číslo LV:</w:t>
        <w:tab/>
        <w:tab/>
        <w:t>37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ýměra [m2]:</w:t>
        <w:tab/>
        <w:t>733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Typ parcely:</w:t>
        <w:tab/>
        <w:t>Parcela katastru nemovitost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Mapový list:</w:t>
        <w:tab/>
        <w:t>KM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Určení výměry:</w:t>
        <w:tab/>
        <w:t>Graficky nebo v digitalizované mapě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Druh pozemku:</w:t>
        <w:tab/>
        <w:t>zastavěná plocha a nádvoř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Součástí je stavb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Budova s číslem popisným:</w:t>
        <w:tab/>
        <w:t>č. p. 1; rodinný dům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Stavba stojí na pozemku:</w:t>
        <w:tab/>
        <w:t>p. č. st. 11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Stavební objekt:</w:t>
        <w:tab/>
        <w:t>č. p. 1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Adresní místa:</w:t>
        <w:tab/>
        <w:t>č. p. 1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  <w:tab/>
        <w:t xml:space="preserve">Adresa </w:t>
        <w:tab/>
        <w:tab/>
        <w:t xml:space="preserve">Podíl Pros Jaroslav, </w:t>
        <w:tab/>
        <w:t>č. p. 1, 58401 Ostrov</w:t>
        <w:tab/>
        <w:tab/>
        <w:t>1/2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Prosová Libuše, </w:t>
        <w:tab/>
        <w:t>č. p. 1, 58401 Ostrov</w:t>
        <w:tab/>
        <w:tab/>
        <w:t>1/2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Omezení vlastnického práv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ěcné břemeno užíván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ní číslo:</w:t>
        <w:tab/>
      </w:r>
      <w:r>
        <w:rPr>
          <w:b/>
        </w:rPr>
        <w:t>st. 12/1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Katastrální území:</w:t>
        <w:tab/>
        <w:t>Ostrov u Ledče nad Sázavou [646806]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Číslo LV:</w:t>
        <w:tab/>
        <w:tab/>
        <w:t>238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ýměra [m2]:</w:t>
        <w:tab/>
        <w:t>117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Typ parcely:</w:t>
        <w:tab/>
        <w:t>Parcela katastru nemovitost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Mapový list:</w:t>
        <w:tab/>
        <w:t>KM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Určení výměry:</w:t>
        <w:tab/>
        <w:t>Graficky nebo v digitalizované mapě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Druh pozemku:</w:t>
        <w:tab/>
        <w:t>zastavěná plocha a nádvoř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Součástí je stavb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Budova s číslem popisným:</w:t>
        <w:tab/>
        <w:t>č. p. 17; zemědělská stavb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Stavba stojí na pozemku:</w:t>
        <w:tab/>
        <w:t>p. č. st. 12/1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Stavební objekt:</w:t>
        <w:tab/>
        <w:t>č. p. 17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Adresní místa:</w:t>
        <w:tab/>
        <w:t>č. p. 17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  <w:tab/>
        <w:t xml:space="preserve">Adresa </w:t>
        <w:tab/>
        <w:tab/>
        <w:t>Podíl SJM Novák Jaroslav a Nováková Marie,    Hněvkovského 1376/10, Chodov, 14900 Praha 4</w:t>
        <w:tab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ní číslo:</w:t>
        <w:tab/>
      </w:r>
      <w:r>
        <w:rPr>
          <w:b/>
        </w:rPr>
        <w:t>st. 14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Katastrální území:</w:t>
        <w:tab/>
        <w:t>Ostrov u Ledče nad Sázavou [646806]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Číslo LV:</w:t>
        <w:tab/>
        <w:tab/>
        <w:t>375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ýměra [m2]:</w:t>
        <w:tab/>
        <w:t>1255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Typ parcely:</w:t>
        <w:tab/>
        <w:t>Parcela katastru nemovitost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Mapový list:</w:t>
        <w:tab/>
        <w:t>KM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Určení výměry:</w:t>
        <w:tab/>
        <w:t>Graficky nebo v digitalizované mapě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Druh pozemku:</w:t>
        <w:tab/>
        <w:t>zastavěná plocha a nádvoř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Součástí je stavb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Budova s číslem popisným:</w:t>
        <w:tab/>
        <w:t>č. p. 16; rodinný dům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Stavba stojí na pozemku:</w:t>
        <w:tab/>
        <w:t>p. č. st. 14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Stavební objekt:</w:t>
        <w:tab/>
        <w:t>č. p. 16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Adresní místa:</w:t>
        <w:tab/>
        <w:t>č. p. 16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  <w:tab/>
        <w:t xml:space="preserve">Adresa </w:t>
        <w:tab/>
        <w:tab/>
        <w:t xml:space="preserve">Podíl Cihlář Robert, </w:t>
        <w:tab/>
        <w:t>č. p. 16, 58401 Ostrov</w:t>
        <w:tab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ní číslo:</w:t>
        <w:tab/>
      </w:r>
      <w:r>
        <w:rPr>
          <w:b/>
        </w:rPr>
        <w:t>st. 31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Katastrální území:</w:t>
        <w:tab/>
        <w:t>Ostrov u Ledče nad Sázavou [646806]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Číslo LV:</w:t>
        <w:tab/>
        <w:tab/>
        <w:t>247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ýměra [m2]:</w:t>
        <w:tab/>
        <w:t>79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Typ parcely:</w:t>
        <w:tab/>
        <w:t>Parcela katastru nemovitost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Mapový list:</w:t>
        <w:tab/>
        <w:t>KM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Určení výměry:</w:t>
        <w:tab/>
        <w:t>Graficky nebo v digitalizované mapě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Druh pozemku:</w:t>
        <w:tab/>
        <w:t>zastavěná plocha a nádvoř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Součástí je stavb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Budova s číslem popisným:</w:t>
        <w:tab/>
        <w:t>č. p. 27; rodinný dům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Stavba stojí na pozemku:</w:t>
        <w:tab/>
        <w:t>p. č. st. 31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Stavební objekt:</w:t>
        <w:tab/>
        <w:t>č. p. 27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Adresní místa:</w:t>
        <w:tab/>
        <w:t>č. p. 27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  <w:tab/>
        <w:t xml:space="preserve">Adresa </w:t>
        <w:tab/>
        <w:tab/>
        <w:t xml:space="preserve">Podíl Brynychová Jitka, </w:t>
        <w:tab/>
        <w:t>Vodňanská 1038/15, 37011 České Budějovice 2</w:t>
        <w:tab/>
        <w:tab/>
        <w:t>1/2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Kozlík Josef, </w:t>
        <w:tab/>
        <w:t>Dolní Březinka 63, 58291 Světlá nad Sázavou</w:t>
        <w:tab/>
        <w:tab/>
        <w:t>1/2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Omezení vlastnického práv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ěcné břemeno zřizování a provozování veden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ní číslo:</w:t>
        <w:tab/>
      </w:r>
      <w:r>
        <w:rPr>
          <w:b/>
        </w:rPr>
        <w:t>st. 4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Katastrální území:</w:t>
        <w:tab/>
        <w:t>Ostrov u Ledče nad Sázavou [646806]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Číslo LV:</w:t>
        <w:tab/>
        <w:tab/>
        <w:t>208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ýměra [m2]:</w:t>
        <w:tab/>
        <w:t>321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Typ parcely:</w:t>
        <w:tab/>
        <w:t>Parcela katastru nemovitost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Mapový list:</w:t>
        <w:tab/>
        <w:t>KM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Určení výměry:</w:t>
        <w:tab/>
        <w:t>Graficky nebo v digitalizované mapě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Druh pozemku:</w:t>
        <w:tab/>
        <w:t>zastavěná plocha a nádvoř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Součástí je stavb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Budova s číslem popisným:</w:t>
        <w:tab/>
        <w:t>č. p. 33; rodinný dům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Stavba stojí na pozemku:</w:t>
        <w:tab/>
        <w:t>p. č. st. 4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Stavební objekt:</w:t>
        <w:tab/>
        <w:t>č. p. 33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Adresní místa:</w:t>
        <w:tab/>
        <w:t>č. p. 33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  <w:tab/>
        <w:t xml:space="preserve">Adresa </w:t>
        <w:tab/>
        <w:tab/>
        <w:t xml:space="preserve">Podíl Krajíček Bohuslav, </w:t>
        <w:tab/>
        <w:t>č. p. 33, 58401 Ostrov</w:t>
        <w:tab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Omezení vlastnického práv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ěcné břemeno bytu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ěcné břemeno užíván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ěcné břemeno zřizování a provozování veden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ní číslo:</w:t>
        <w:tab/>
      </w:r>
      <w:r>
        <w:rPr>
          <w:b/>
        </w:rPr>
        <w:t>st. 74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Katastrální území:</w:t>
        <w:tab/>
        <w:t>Ostrov u Ledče nad Sázavou [646806]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Číslo LV:</w:t>
        <w:tab/>
        <w:tab/>
        <w:t>10001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ýměra [m2]:</w:t>
        <w:tab/>
        <w:t>7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Typ parcely:</w:t>
        <w:tab/>
        <w:t>Parcela katastru nemovitost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Mapový list:</w:t>
        <w:tab/>
        <w:t>KM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Určení výměry:</w:t>
        <w:tab/>
        <w:t>Ze souřadnic v S-JTSK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Druh pozemku:</w:t>
        <w:tab/>
        <w:t>zastavěná plocha a nádvoř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Součástí je stavb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Budova bez čísla popisného nebo evidenčního:  jiná stavb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Stavba stojí na pozemku:</w:t>
        <w:tab/>
        <w:t>p. č. st. 74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  <w:tab/>
        <w:t xml:space="preserve">Adresa </w:t>
        <w:tab/>
        <w:tab/>
        <w:t xml:space="preserve">Podíl Obec Ostrov, </w:t>
        <w:tab/>
        <w:t>č. p. 36, 58401 Ostrov</w:t>
        <w:tab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Omezení vlastnického práv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ěcné břemeno zřizování a provozování veden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ní číslo:</w:t>
        <w:tab/>
      </w:r>
      <w:r>
        <w:rPr>
          <w:b/>
        </w:rPr>
        <w:t>st. 85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Katastrální území:</w:t>
        <w:tab/>
        <w:t>Ostrov u Ledče nad Sázavou [646806]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Číslo LV:</w:t>
        <w:tab/>
        <w:tab/>
        <w:t>343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ýměra [m2]:</w:t>
        <w:tab/>
        <w:t>334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Typ parcely:</w:t>
        <w:tab/>
        <w:t>Parcela katastru nemovitost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Mapový list:</w:t>
        <w:tab/>
        <w:t>KM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Určení výměry:</w:t>
        <w:tab/>
        <w:t>Ze souřadnic v S-JTSK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Druh pozemku:</w:t>
        <w:tab/>
        <w:t>zastavěná plocha a nádvoř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Součástí je stavb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Budova s číslem popisným:</w:t>
        <w:tab/>
        <w:t>č. p. 52; rodinný dům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Stavba stojí na pozemku:</w:t>
        <w:tab/>
        <w:t>p. č. st. 85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Stavební objekt:</w:t>
        <w:tab/>
        <w:t>č. p. 52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Adresní místa:</w:t>
        <w:tab/>
        <w:t>č. p. 52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  <w:tab/>
        <w:t xml:space="preserve">Adresa </w:t>
        <w:tab/>
        <w:tab/>
        <w:t xml:space="preserve">Podíl Pros Martin, </w:t>
        <w:tab/>
        <w:t>č. p. 1, 58401 Ostrov</w:t>
        <w:tab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Omezení vlastnického práv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Zákaz zcizení a zatížen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Zástavní právo smluvn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ní číslo:</w:t>
        <w:tab/>
      </w:r>
      <w:r>
        <w:rPr>
          <w:b/>
        </w:rPr>
        <w:t>st. 89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Katastrální území:</w:t>
        <w:tab/>
        <w:t>Ostrov u Ledče nad Sázavou [646806]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Číslo LV:</w:t>
        <w:tab/>
        <w:tab/>
        <w:t>343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ýměra [m2]:</w:t>
        <w:tab/>
        <w:t>83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Typ parcely:</w:t>
        <w:tab/>
        <w:t>Parcela katastru nemovitost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Mapový list:</w:t>
        <w:tab/>
        <w:t>KM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Určení výměry:</w:t>
        <w:tab/>
        <w:t>Graficky nebo v digitalizované mapě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Druh pozemku:</w:t>
        <w:tab/>
        <w:t>zastavěná plocha a nádvoř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Součástí je stavb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Budova bez čísla popisného nebo evidenčního:  jiná stavb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Stavba stojí na pozemku:</w:t>
        <w:tab/>
        <w:t>p. č. st. 89, st. 1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  <w:tab/>
        <w:t xml:space="preserve">Adresa </w:t>
        <w:tab/>
        <w:tab/>
        <w:t xml:space="preserve">Podíl Pros Martin, </w:t>
        <w:tab/>
        <w:t>č. p. 1, 58401 Ostrov</w:t>
        <w:tab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Omezení vlastnického práv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Zákaz zcizení a zatížen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Zástavní právo smluvn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ní číslo:</w:t>
        <w:tab/>
      </w:r>
      <w:r>
        <w:rPr>
          <w:b/>
        </w:rPr>
        <w:t>st. 95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Katastrální území:</w:t>
        <w:tab/>
        <w:t>Ostrov u Ledče nad Sázavou [646806]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Číslo LV:</w:t>
        <w:tab/>
        <w:tab/>
        <w:t>10001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ýměra [m2]:</w:t>
        <w:tab/>
        <w:t>9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Typ parcely:</w:t>
        <w:tab/>
        <w:t>Parcela katastru nemovitost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Mapový list:</w:t>
        <w:tab/>
        <w:t>KMD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Určení výměry:</w:t>
        <w:tab/>
        <w:t>Ze souřadnic v S-JTSK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Druh pozemku:</w:t>
        <w:tab/>
        <w:t>zastavěná plocha a nádvoř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Součástí je stavb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Budova bez čísla popisného nebo evidenčního:  stavba občanského vybaven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Stavba stojí na pozemku:</w:t>
        <w:tab/>
        <w:t>p. č. st. 95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  <w:tab/>
        <w:t xml:space="preserve">Adresa </w:t>
        <w:tab/>
        <w:tab/>
        <w:t xml:space="preserve">Podíl Obec Ostrov, </w:t>
        <w:tab/>
        <w:t>č. p. 36, 58401 Ostrov</w:t>
        <w:tab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Omezení vlastnického práv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ěcné břemeno zřizování a provozování veden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33:00Z</dcterms:created>
  <dc:creator>Stodolová</dc:creator>
  <dc:description/>
  <cp:keywords/>
  <dc:language>en-US</dc:language>
  <cp:lastModifiedBy>Stodolová</cp:lastModifiedBy>
  <cp:lastPrinted>2022-06-01T09:44:00Z</cp:lastPrinted>
  <dcterms:modified xsi:type="dcterms:W3CDTF">2022-08-24T11:28:00Z</dcterms:modified>
  <cp:revision>135</cp:revision>
  <dc:subject/>
  <dc:title>Parcelní číslo: 63/9</dc:title>
</cp:coreProperties>
</file>